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УБРОВСКИЙ СЕЛЬСОВ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МАНСКОГО МКНИЦИПАЛЬНОГО РАЙОНА ЛИПЕЦ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6.12.2011 года                        с.Поддубровка                               №    28/7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стратегический пл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экономического развития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Поддубровский сельсовет до 2020 год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.08.2009 года  № 41/145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мотрев изменения в стратегический план социально-экономического развития сельского поселения Поддубровский сельсовет до 2020 года  от 14.08.2009 года  № 41/145  Усманского муниципального района Липецкой области Российской федерации , представленные администрацией сельского поселения  и учитывая решение постоянной депутатской комиссии по экономике, бюджету, налогам и социальным вопросам , Совет депутатов сельского поселения Поддубровский сельсов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инять изменения в стратегический план социально-экономического развития сельского поселения Поддубровский сельсовет до 2020 года  от 14.08.2009 года  № 41/145  Усманского муниципального района Липецкой области Российской федерации.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править данный нормативный правовой акт главе сельского поселения Поддубровский сельсовет для подписания и обнародования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стить данное решение в многолюдных местах на информационных щитах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ее решение вступает в силу со дня его принятия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                                                  А.А.АТАП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менения и до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ратегический план социально-экономического разви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Поддубровский  сельсов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манского муниципального района Липецкой области до 2020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11"/>
      <w:bookmarkStart w:id="4" w:name="sub_1000"/>
      <w:bookmarkStart w:id="5" w:name="sub_111"/>
      <w:bookmarkEnd w:id="4"/>
      <w:bookmarkEnd w:id="5"/>
    </w:p>
    <w:p>
      <w:pPr>
        <w:pStyle w:val="Normal"/>
        <w:rPr>
          <w:b/>
          <w:b/>
          <w:sz w:val="28"/>
          <w:szCs w:val="28"/>
        </w:rPr>
      </w:pPr>
      <w:bookmarkStart w:id="6" w:name="sub_111"/>
      <w:bookmarkEnd w:id="6"/>
      <w:r>
        <w:rPr>
          <w:b/>
          <w:sz w:val="28"/>
          <w:szCs w:val="28"/>
        </w:rPr>
        <w:t>Дополнить пунктами следующего содерж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13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Анализ </w:t>
        <w:br/>
        <w:t xml:space="preserve">ресурсного потенциала и внутренних условий </w:t>
        <w:br/>
        <w:t>развития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8" w:name="sub_113"/>
      <w:bookmarkStart w:id="9" w:name="sub_131"/>
      <w:bookmarkStart w:id="10" w:name="sub_113"/>
      <w:bookmarkStart w:id="11" w:name="sub_131"/>
      <w:bookmarkEnd w:id="10"/>
      <w:bookmarkEnd w:id="11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13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1.3.1. Оценка природных ресурс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ущественное влияние на экономику  поселения  оказывают природные ресурсы: плодородная почва, вода. На землях выращиваются зерновые культуры. Площадь сельскохозяйственных угодий составляет 5121 га, площадь пашни - 4673 га. Наличие плодородных  земель,  водоемов позволяет выращивать сельскохозяйственную продукцию, бахчевые, овощные культуры как для личного пользования, так и для насыщения рынков городов  Усмани,  Воронежа , Липец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3" w:name="sub_133"/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 Анализ </w:t>
        <w:br/>
        <w:t xml:space="preserve">трудового потенциала поселения </w:t>
        <w:br/>
      </w:r>
      <w:bookmarkEnd w:id="13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графия, рынок труда.</w:t>
      </w:r>
    </w:p>
    <w:p>
      <w:pPr>
        <w:pStyle w:val="Normal"/>
        <w:rPr/>
      </w:pPr>
      <w:r>
        <w:rPr>
          <w:sz w:val="28"/>
          <w:szCs w:val="28"/>
        </w:rPr>
        <w:tab/>
        <w:t>Численность населения  поселения  по состоянию на 01. 01.2011 года  составила 1509  человек. Данные по половозрастному составу населения показывают преобладание женщин над мужч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" w:name="sub_20"/>
      <w:bookmarkStart w:id="15" w:name="sub_20"/>
      <w:bookmarkEnd w:id="15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2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мика </w:t>
        <w:br/>
        <w:t xml:space="preserve">численности населения 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02"/>
        <w:gridCol w:w="1838"/>
        <w:gridCol w:w="21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на конец года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585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родившихся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 xml:space="preserve">Естественный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\убыль (+,-)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инамика численности населения характеризуется общим его сокращением при отрицательном естественном воспроизводстве. Смертность превышает рождаемость в 2,3 - 2,8  р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7" w:name="sub_30"/>
      <w:bookmarkEnd w:id="17"/>
      <w:r>
        <w:rPr/>
        <w:t>Структура населения по возрастному составу на 01.01.2011 г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01"/>
        <w:gridCol w:w="162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9" w:hanging="0"/>
              <w:rPr/>
            </w:pPr>
            <w:r>
              <w:rPr/>
              <w:t xml:space="preserve">Возрастные группы  </w:t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же трудоспособ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ое на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е трудоспособ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8" w:name="sub_30"/>
      <w:bookmarkEnd w:id="18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ибольшую численность населения  составляет население в трудоспособном возраст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9" w:name="sub_40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Уровень зарегистрированной без</w:t>
      </w:r>
      <w:r>
        <w:rPr/>
        <w:t xml:space="preserve">работицы 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949"/>
        <w:gridCol w:w="1698"/>
        <w:gridCol w:w="1800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. </w:t>
            </w:r>
          </w:p>
          <w:p>
            <w:pPr>
              <w:pStyle w:val="Normal"/>
              <w:rPr/>
            </w:pPr>
            <w:r>
              <w:rPr/>
              <w:t>изме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стоянию </w:t>
            </w:r>
          </w:p>
          <w:p>
            <w:pPr>
              <w:pStyle w:val="Normal"/>
              <w:rPr/>
            </w:pPr>
            <w:r>
              <w:rPr/>
              <w:t>на 01.01.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стоя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01.01.10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стоя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01.01.11 г.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зарегистрированных безработных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трудовых ресурсов поселения за предшествующие 3 года практически не изменилась.</w:t>
      </w:r>
    </w:p>
    <w:p>
      <w:pPr>
        <w:pStyle w:val="Normal"/>
        <w:rPr>
          <w:sz w:val="28"/>
          <w:szCs w:val="28"/>
        </w:rPr>
      </w:pPr>
      <w:bookmarkStart w:id="20" w:name="sub_40"/>
      <w:bookmarkEnd w:id="20"/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енность безработного населения в 2010 году  по сравнению с 2009 годом уменьшилась. Вместе с тем проблема занятости населения является одной из осно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отраслям численность трудоспособного населения распреде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411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рас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 в экономике – все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овая и розничная торговля 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деятельность      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ое управление и  обеспечение военной безопасности, обязательное социальное обеспечение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, социальных и прочих усл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о в личных подсобных хозяйства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численность населения ( 53 %) занято в ЛПХ,  30,8 % занято в сельском хозяйстве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bookmarkStart w:id="21" w:name="sub_50"/>
      <w:bookmarkEnd w:id="21"/>
      <w:r>
        <w:rPr>
          <w:b/>
          <w:color w:val="FF0000"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Инфраструктурный потенци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5"/>
        <w:jc w:val="both"/>
        <w:rPr/>
      </w:pPr>
      <w:r>
        <w:rPr>
          <w:sz w:val="28"/>
          <w:szCs w:val="28"/>
        </w:rPr>
        <w:tab/>
        <w:t xml:space="preserve"> Для развития новых производств и объектов социальной сферы предусматривается использовать такой  резерв развития производительных сил  как имеющиеся неиспользуемые помещения,  что позволит разместить новые предприятия на имеющихся площадях с минимальными зат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6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ывшего кормоце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ддубр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тсрация сельского поселения Поддубровский сель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Поддубр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Влас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2" w:name="sub_50"/>
      <w:bookmarkEnd w:id="22"/>
      <w:r>
        <w:rPr>
          <w:sz w:val="28"/>
          <w:szCs w:val="28"/>
        </w:rPr>
        <w:t xml:space="preserve">                </w:t>
      </w:r>
    </w:p>
    <w:p>
      <w:pPr>
        <w:pStyle w:val="Heading1"/>
        <w:rPr/>
      </w:pPr>
      <w:bookmarkStart w:id="23" w:name="sub_300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1.4 . Проблемы </w:t>
        <w:br/>
        <w:t xml:space="preserve">социально-экономического развития </w:t>
        <w:br/>
        <w:t>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4" w:name="sub_300"/>
      <w:bookmarkStart w:id="25" w:name="sub_300"/>
      <w:bookmarkEnd w:id="25"/>
    </w:p>
    <w:p>
      <w:pPr>
        <w:pStyle w:val="Heading1"/>
        <w:jc w:val="left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анализа  ресурсного потенциала и внутренних условий  развития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ы основные группы ключевых проблем социально-экономического развития поселения, на решении которых необходимо сконцентрировать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илия в рамках реализации Стратегического плана.</w:t>
      </w:r>
    </w:p>
    <w:p>
      <w:pPr>
        <w:pStyle w:val="Normal"/>
        <w:rPr/>
      </w:pPr>
      <w:r>
        <w:rPr>
          <w:sz w:val="28"/>
          <w:szCs w:val="28"/>
        </w:rPr>
        <w:tab/>
        <w:t>Ключевыми проблемами социально-экономического развития поселения являются: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отсутствие необходимых инвестиций в агропромышленный комплекс и сферу услуг;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тсутствие предприятий по производству животноводческой продукц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тсутствие эффективного механизма сбыта произведённой в ЛПХ продук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не развита сфера переработки сельскохозяйственной продукции;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тсутствие снабженческо-сбытовых сельскохозяйственных коопера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уществует проблема занятости трудоспособного населения, наблюдается отток  квалифицированных рабочих мест за пределы  посел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ысокая дотационность 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оциальны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 ежегодная естественная убыль населения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высоком уровне рождаемости и высоком уровне смер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евысокие среднедушевые доходы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существует проблема обеспеченности жильем молодых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Инфраструктурные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слабо развита сфера потребительского рынка, отсутствие необходимых инвестиций в  сферу услуг;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е газифицирована полностью село Крут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тсутствует централизованное водоснабжение  в с.Крут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ысокая изношенность водопроводных сетей</w:t>
      </w:r>
    </w:p>
    <w:p>
      <w:pPr>
        <w:pStyle w:val="Normal"/>
        <w:rPr/>
      </w:pPr>
      <w:r>
        <w:rPr>
          <w:b/>
          <w:spacing w:val="-1"/>
        </w:rPr>
        <w:t xml:space="preserve">                  </w:t>
      </w:r>
      <w:r>
        <w:rPr>
          <w:spacing w:val="-1"/>
          <w:sz w:val="28"/>
          <w:szCs w:val="28"/>
        </w:rPr>
        <w:t xml:space="preserve">- низкая степень благоустройства жилого фонда; 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</w:t>
      </w:r>
      <w:r>
        <w:rPr>
          <w:spacing w:val="-1"/>
          <w:sz w:val="28"/>
          <w:szCs w:val="28"/>
        </w:rPr>
        <w:t>- недостаточное качество дорожной сети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е все улицы обеспечены контейнерами на вывоз Т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е решена полностью проблема ликвидации несанкционированны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алок;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изкое качество питьевой вод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</w:p>
    <w:p>
      <w:pPr>
        <w:pStyle w:val="Normal"/>
        <w:widowControl w:val="false"/>
        <w:spacing w:lineRule="auto" w:line="30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НВЕСТИЦИОННЫХ ПРОЕКТОВ</w:t>
      </w:r>
    </w:p>
    <w:p>
      <w:pPr>
        <w:pStyle w:val="Normal"/>
        <w:widowControl w:val="false"/>
        <w:spacing w:lineRule="auto" w:line="30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реализация которых запланирована на территории поселения до 2020 года) </w:t>
      </w:r>
    </w:p>
    <w:p>
      <w:pPr>
        <w:pStyle w:val="Normal"/>
        <w:widowControl w:val="false"/>
        <w:spacing w:lineRule="auto" w:line="30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40"/>
        <w:gridCol w:w="12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40"/>
              <w:jc w:val="center"/>
              <w:rPr>
                <w:lang w:eastAsia="en-US"/>
              </w:rPr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 xml:space="preserve">Наименование   инвестиционных 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/>
              <w:t>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ём инвестиций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/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Эффективность (создание рабочих мест) (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Завершение строительства 1 очереди и строительство 2 очереди базы отдыха в с.Арзыбовка ( с организацией охоты и рыбалки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/>
              <w:t>2012-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Строительство базы отдыха в с.Демшино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  мастерской по ремонту автотранспортных средств и шиномантаж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Организация парикмахерско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/>
              <w:t>Строительство бан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-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Расширение производства предприятия деревообработки, организация производства срубов (ИП Власов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40"/>
              <w:jc w:val="center"/>
              <w:rPr/>
            </w:pPr>
            <w:r>
              <w:rPr/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Создание овцеводче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Организация  двух теп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lang w:eastAsia="en-US"/>
              </w:rPr>
              <w:t>2012-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едение водоплавающей птицы,</w:t>
            </w:r>
          </w:p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Развитие сельского туриз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 xml:space="preserve">        </w:t>
            </w:r>
            <w:r>
              <w:rPr/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Создание  кролиководческой фермы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2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 xml:space="preserve">Капитальный  ремонт Поддубровской участковой больниц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Капитальный ремонт МБОУ СОШ  с.Поддуб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Строительство спортивного зала МБОУ СОШ с.Поддуб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Строительство дорог с твердым покрытием  (Демшино-Крутч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-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Капитальный ремонт водопроводных сетей 1,5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Строительство 3-х остановочных  павиль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Открытие магазина хозтовары  ИП «Влас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Открытие парикмахерской и маникю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Открытие мастерской по ремонту обу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Открытие мастерской по пошиву и ремонту 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Открытие пункта по оказанию риту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Расширение производства предприятия деревообрабо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ельскохозяйственного потребительского кооперати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нвестиционные пред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/>
              <w:t>Строительство б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/>
              <w:t>2012-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/>
              <w:t>Открытие минифермы по откорму 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Открытие минифермы по откорму сви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/>
              <w:t>Открытие массажного кабин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ing3"/>
        <w:keepNext w:val="true"/>
        <w:numPr>
          <w:ilvl w:val="2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3"/>
        <w:keepNext w:val="true"/>
        <w:suppressAutoHyphens w:val="true"/>
        <w:autoSpaceDE w:val="true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true"/>
        <w:numPr>
          <w:ilvl w:val="2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1.2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Анализ экономической ситу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ичных подсобных хозяйствах наблюдается тенденция снижения поголовья всех видов скота, связанная с трудностями в приобретении кормов, сложностью сбыта произведенной продукции,  уменьшением трудоспособного населения,  низкой закупочной ценой на с/х продукцию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ращиванием с/х продукции на территории поселения заним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Агрохолдинг-АСТ» (занимается выращиванием зерновых культу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ЛПХ. В ЛПХ  имеется: 12 голов лошадей,  48 голов  коров, 55  голов молодняка КРС, 40 свиней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поселения нет предприятий, осуществляющих производство животноводческой продукции:  мяса, яиц, шерсти, а также  нет сельскохозяйственных кооперативов, осуществляющих закупку излишков сельхоз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мышленность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 xml:space="preserve">На территории поселения  свою деятельность осуществляет  ИП «Власов» , деревообработка. Услуги по  общественному  питанию на территории сельского поселения Поддубровский сельсовет оказывает Кафе «Елки-палки» , ПО «Усман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ий  рыно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поселения розничную торговлю осуществляют 4 магазин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ность населения торговыми площадями – 13,5  кв. м. на 1000 жителей, при среднерайонном  270  кв. м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ытовые услуги населению оказывает МУП «Бытовик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уги по  общественному  питанию на территории сельского поселения Поддубровский сельсовет оказывает Кафе «Елки-палки» , ПО «Усмань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т предприятий по техническому обслуживанию  и ремонту автомобилей, предприятий по ремонту жилья и оказания сантехнических работ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тоги развития потребительского рынка сельского поселения свидетельствуют о наличии предпосылок для его дальнейшего качественного и количественного 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ое и среднее предпринимательство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тие малого и среднего предпринимательства является важным условием  развития поселения. От малого бизнеса зависит  устойчивость экономической ситуации, решение проблемы занят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территории поселения предпринимательской деятельностью охвачены следующие отрасли эконом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мышленность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ельское хозяйство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озничная торговля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елении действуют 5 индивидуальных предпринимателя, ИП «Любава»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П «Власов», ИП «Даряхкулиев», ИП «Мельников»., ООО «Инициати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витие малого предпринимательства сдерживает недостаточность собственных средств для инвестиций в бизнес,  проблемы с получением долгосрочных кредитов на приемлемых условиях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сударственную финансовую поддержку в рамках областных программ занятости населения и поддержки малого и среднего предпринимательства в 2009 году получили всего 2 человека, и в 2010 году – 2 человека.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Для развития личного подсобного хозяйства гражданами поселения через дополнительный офис ОАО "Россельхозбанк" предоставляются  кредитные ресурсы: финансовую поддержку получили в 2009 году - 1 чел., в  2010 году -    2 чел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протяженность дорог поселения –  46  км, в том числе с твердым асфальтовым покрытием – 36 км.,  грунтовых дорог – 10 к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анспортное обслуживание  населения осуществляет ОАО «Автоколонна-2068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луги населению по водоснабжению оказывает ООО «Водоканал».  Отмечается высокая изношенность водопроводных  сетей. В поселении имеется  6,6 км  водопроводной сети, в том числе  50  % сетей нуждается в замене. Отсутствует централизованное водоснабжение  в с.Крутчик 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лектроснабжение  поселения осуществляет Усманский участок сбыта Липецкой энергосбытовой  компани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ятельность по эксплуатации объектов газификации и газоснабжения поселения осуществляется филиалом "Усманьрайгаз" ОАО "Липецкоблгаз". На 01.01.2011  года    газифицированы все улицы с.Поддубровка , с.Демшино, с.Арзыбовка;  не газифицирована полностью  село Крут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дицинское обслуживание населению оказывает Поддубровская участковая больница и ФАП с.Демшино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руктуру образования в поселении представляет,  МБОУ СОШ  с.Поддубровка, , где  обучается  132 учащихся ;  детский сад «Родничок» с группой пребывания детей дошкольного возраста , которую посещают  45 детей. В поселении имеется  две библиотеки;    дом  культуры   на 200 посадочных мест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объектами физкультуры и спорта на территории поселения являются:   спортзал,  2  спортивные площ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меются 2отделения почтовой связи, отделение сберба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ей поселения на постоянной основе осуществляется ряд комплексных мер по обеспечению устойчивого социально экономического развития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ятельность администрации направлена на увеличение наполняемости доходной части бюджета, усиление контроля за эффективным расходованием бюджетных средств, совершенствование бюджет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бюджета  посе</w:t>
      </w:r>
      <w:r>
        <w:rPr/>
        <w:t xml:space="preserve">ления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0"/>
        <w:gridCol w:w="1181"/>
        <w:gridCol w:w="1009"/>
        <w:gridCol w:w="1120"/>
        <w:gridCol w:w="948"/>
        <w:gridCol w:w="77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уктура доходов и расходо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9 год (тыс. руб.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 год (тыс. руб.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. Доходы - всего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9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7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обственные 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8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и на доходы физических лиц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 физических лиц    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Земельный налог         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чие неналоговые дох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Безвозмездные перечис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9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.Расходы -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9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бщегосударственные вопрос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9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циональная обор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Жилищно-коммунальное хозяйст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ульту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Здравоохранение и спо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5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ежбюджетные трансфер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собственными доходами  бюджета являются: земельный налог и арендная плата  землю, налог на имущество и доходы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уществляется строгий контроль за поступлением налоговых платежей и арендной  пла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дельный вес собственных доходов в общих доходах составил: в 2009 году   18,6% , в 2010 году 15,7 %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ходы бюджета сельского поселения направляются, в  основном, на  общегосударственные вопросы (41) и культуру (35). Доля финансирования жилищно-коммунальной сферы в общем объеме расходов бюджета - 1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ая безопасность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поселении отсутствуют высокоопасные производства, уровень загрязнения воздуха и водоемов не превышает допустимы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маловажным является загрязнение атмосферного воздуха дымом от костров. Весной, когда жители начинают наводить порядок на участках домовладений, повсеместным является сжигание листвы и мус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уделить особое внимание экологическим проблемам, сбору и утилизации ТБО, чтобы обеспечить населению комфортные условия прожива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Основные социально-экономические показатели поселения</w:t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81"/>
        <w:gridCol w:w="1481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жилых помещений, тыс.кв.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жилищ, приходящаяся на одного жителя на конец года, кв.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дошкольных образовательных учреждений на конец года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, посещающих дошкольные образовательные учреждения, на конец года, ч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сударственных общеобразовательных учреждений на начало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общеобразовательных учреждений на начало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рачебных амбулаторно-поликлинических учреждений на конец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рачей всех специальностей, на конец года, че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реднего медицинского персонала на конец года, че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досуговых центров на конец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, ИП, занятых производством сельскохозяйственным производством (в т.ч. КФХ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дприятий, ед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- КФ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оператив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индивидуальных предпринимателей, ч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чных подсобных хозяйств, ед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жилых домов, кв.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орговых предприятий,  ед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объектов бытового обслуживания населения, ед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общественного питания, ед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ивных сооружений, ед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 улиц, проездов, набережных на конец года, к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.ч. освещенны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ие уличных водопроводных сетей, к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местного бюджета, тыс.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обственны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местного бюджета, тыс.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2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, профицит (+,-), тыс.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ходы населения, в мил.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>П. 3.2 абзац 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МИССИЯ СЕЛЬСКОГО ПОСЕЛЕНИЯ:  ПОДДУБРОВСКИЙ СЕЛЬСОВЕТ – РАЗВИВАЮЩЕЕСЯ ПОСЕЛЕНИЕ, ПРИВЛЕКАТЕЛЬНОЕ ДЛЯ ПРОЖИВАНИЯ И ВЕДЕНИЯ ХОЗЯЙСТВЕННОЙ ДЕЯТЕЛЬНОСТ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3.3. </w:t>
      </w:r>
    </w:p>
    <w:p>
      <w:pPr>
        <w:pStyle w:val="Heading3"/>
        <w:keepNext w:val="true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тратегические цели и задачи развития сельского поселения на период до 2020 года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ривлекательность проживания населения на территории Поддубровского  сельсовета  будет обеспечена за счет достижения следующих стратегических целей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8"/>
          <w:szCs w:val="28"/>
        </w:rPr>
        <w:t>формирование многоукладной и конкурентоспособной экономики, создающей квалифицированные, высокооплачиваемые рабочие мест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здание условий для повышения   качества жизни на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bCs/>
          <w:iCs/>
          <w:sz w:val="32"/>
          <w:szCs w:val="32"/>
        </w:rPr>
        <w:t xml:space="preserve">        </w:t>
      </w:r>
      <w:r>
        <w:rPr>
          <w:b/>
          <w:bCs/>
          <w:iCs/>
          <w:sz w:val="32"/>
          <w:szCs w:val="32"/>
        </w:rPr>
        <w:t>Цель 1. Формирование многоукладной и конкурентоспособной экономики.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Главным инструментом достижения цели </w:t>
      </w:r>
      <w:r>
        <w:rPr>
          <w:b/>
          <w:bCs/>
          <w:iCs/>
          <w:sz w:val="28"/>
          <w:szCs w:val="28"/>
        </w:rPr>
        <w:t>является привлечение инвестиций,  которые  будут способствовать диверсификации экономики поселения.</w:t>
      </w:r>
      <w:r>
        <w:rPr>
          <w:bCs/>
          <w:iCs/>
          <w:sz w:val="28"/>
          <w:szCs w:val="28"/>
        </w:rPr>
        <w:t xml:space="preserve"> Реализация инвестиционных  проектов повлечет развитие сопутствующих производств, увеличение количества высококвалифицированных рабочих мест.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 xml:space="preserve">Реализация цели будет направлена на увеличение объемов производства и  повышение уровня занятых в экономике.  </w:t>
        <w:tab/>
        <w:t>Достижение цели будет обеспечено за счет решения следующих задач: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b/>
          <w:sz w:val="28"/>
          <w:szCs w:val="28"/>
        </w:rPr>
        <w:t>1) Повышение инвестиционной привлекательности сельского поселения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Предполагается организовать системную работу по привлечению инвесторов на территорию сельского поселения, в том числ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- проведение переговоров с инвесторами, заявившими желание о развитие бизнес-проектов на территории поселения с целью их продвижени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- проведение работы по формированию на территории поселения земельных участков, возможных для выкупа или передачи в аренду;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-формирование информационных ресурсов о потенциале поселения, включающих: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а) реестр свободных инвестиционных площадок, помещений с описанием местоположения, технических характеристик;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б) реестр неиспользуемых водных объектов;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- подготовка информационного буклета о Поддубровском сельском поселении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- размещение информации  для инвесторов на официальном сайте администрации Усманского  района, а в последствии – разработка собственного сайта сельского посел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опаганда инвестиционной привлекательности (имиджа) Поддубровского  сельского поселения в средствах массовой информац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-индивидуальная работа с инвесторами, оказание содействия в реализации проектов (подбор помещений, земельных участков, содействие в оформлении документов и т.д.).</w:t>
      </w:r>
    </w:p>
    <w:p>
      <w:pPr>
        <w:pStyle w:val="Normal"/>
        <w:widowControl w:val="false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. Развитие сельского хозяйства и обрабатывающих производств </w:t>
      </w:r>
    </w:p>
    <w:p>
      <w:pPr>
        <w:pStyle w:val="Normal"/>
        <w:suppressAutoHyphens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 планируется как за счет расширения деятельности действующих предприятий, так и за счет создания новых производств.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 xml:space="preserve">Кроме того, модернизация сельскохозяйственной отрасли будет направлена на создание и развитие новых предприятий по переработке сельскохозяйственного сырья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Предполагается реализация на территории сельского поселения следующих проекто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гостиницы в с.Поддубровка ( с предоставлением перечня услуг: тренажерный зал, теннис, сауна, бассейны, рестора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строительства 1 очереди и строительство 11 очереди базы отдыха в с.Арзыбовка ( с организацией охоты и рыбал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базы отдыха в с.Демшино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предприятий развлекательной индустрии способствует развитию сопутствующих услуг. В результате субъектами малого бизнеса планируется реализация следующих прое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  мастерской по ремонту автотранспортных средств и шиномантаж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арикмахер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производства предприятия деревообработки, организация производства срубов (ИП Вла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овцеводства.</w:t>
      </w:r>
    </w:p>
    <w:p>
      <w:pPr>
        <w:pStyle w:val="Normal"/>
        <w:jc w:val="both"/>
        <w:rPr/>
      </w:pPr>
      <w:r>
        <w:rPr/>
        <w:t>-</w:t>
      </w:r>
      <w:r>
        <w:rPr>
          <w:sz w:val="28"/>
          <w:szCs w:val="28"/>
        </w:rPr>
        <w:t>организация  двух теплиц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троительство 3-х остановочных  павильон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lang w:eastAsia="en-US"/>
        </w:rPr>
        <w:t>-</w:t>
      </w:r>
      <w:r>
        <w:rPr>
          <w:sz w:val="28"/>
          <w:szCs w:val="28"/>
          <w:lang w:eastAsia="en-US"/>
        </w:rPr>
        <w:t>открытие парикмахерской и маникюра</w:t>
      </w:r>
    </w:p>
    <w:p>
      <w:pPr>
        <w:pStyle w:val="Normal"/>
        <w:jc w:val="both"/>
        <w:rPr/>
      </w:pPr>
      <w:r>
        <w:rPr/>
        <w:t>-</w:t>
      </w:r>
      <w:r>
        <w:rPr>
          <w:sz w:val="28"/>
          <w:szCs w:val="28"/>
        </w:rPr>
        <w:t>Открытие сельскохозяйственного потребительского кооператива</w:t>
      </w:r>
    </w:p>
    <w:p>
      <w:pPr>
        <w:pStyle w:val="Normal"/>
        <w:jc w:val="both"/>
        <w:rPr/>
      </w:pPr>
      <w:r>
        <w:rPr>
          <w:sz w:val="28"/>
          <w:szCs w:val="28"/>
        </w:rPr>
        <w:t>В личных подсобных хозяйствах для обеспечения баз отдыха продукцией возможна организация теплиц. Разведение водоплавающей птицы, кролиководство. Развитие сельского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 , в поселении отмечаются инфраструктурны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ебуют ремонта объекты здравоохранения и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т современного спортивного з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5 км дорог не имеют твердого покрытия ( Демшино-Крутч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ебуют ремонта водопроводные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остановочных павиль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вопросов требует реализации инвестиционных проектов в сфере дорожного строительства , ЖКХ, социальной сфере, а также работы с бизнес сообществом по решению бюджетных проблем.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rPr/>
      </w:pPr>
      <w:r>
        <w:rPr>
          <w:b/>
          <w:sz w:val="28"/>
          <w:szCs w:val="28"/>
        </w:rPr>
        <w:t>3). Развитие</w:t>
      </w:r>
      <w:r>
        <w:rPr>
          <w:b/>
          <w:bCs/>
          <w:iCs/>
          <w:sz w:val="28"/>
          <w:szCs w:val="28"/>
        </w:rPr>
        <w:t xml:space="preserve"> крестьянских (фермерских) хозяйств и личных подсобных хозяйств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ab/>
        <w:t>Для решения поставленной задачи основная работа будет проводиться  работа по вовлечению  в хозяйственный оборот необрабатываемых земель ЛПХ.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В этой связи планируется проведение следующих мероприятий: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- выявление и составление реестра брошенных и необрабатываемых земель личных подсобных хозяйств;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-проведение информационной кампании среди сельского населения с целью отбора лиц, желающих расширить землепользование;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-проведение работы с фермерами и другими потенциальными землепользователями (в том числе вне сельского поселения) с целью передачи им невостребованных земель;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 xml:space="preserve">- привлечение </w:t>
      </w:r>
      <w:r>
        <w:rPr>
          <w:bCs/>
          <w:iCs/>
          <w:sz w:val="28"/>
          <w:szCs w:val="28"/>
        </w:rPr>
        <w:t>крестьянских (фермерских) хозяйств и личных подсобных хозяйств к участию в реализации мероприятий областных целевых программ поддержки сельхозтоваропроизводителей;</w:t>
      </w:r>
    </w:p>
    <w:p>
      <w:pPr>
        <w:pStyle w:val="Normal"/>
        <w:suppressAutoHyphens w:val="true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развитие животноводства, в т.ч. свиноводства, овцеводства, птицеводства, овощеводства;</w:t>
      </w:r>
    </w:p>
    <w:p>
      <w:pPr>
        <w:pStyle w:val="Normal"/>
        <w:suppressAutoHyphens w:val="true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создание заготовительной организации и сельскохозяйственного потребительского кооператива на территории поселения с целью обеспечения гарантированного сбыта продукции, производимой ЛПХ.</w:t>
      </w:r>
    </w:p>
    <w:p>
      <w:pPr>
        <w:pStyle w:val="Normal"/>
        <w:widowControl w:val="false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2020 году ожидается  увеличить объем сельскохозяйственной продукции, закупленной в ЛПХ,  до 7,5 млн.руб.</w:t>
      </w:r>
    </w:p>
    <w:p>
      <w:pPr>
        <w:pStyle w:val="Normal"/>
        <w:widowControl w:val="false"/>
        <w:ind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ind w:firstLine="720"/>
        <w:rPr/>
      </w:pPr>
      <w:r>
        <w:rPr>
          <w:b/>
          <w:sz w:val="28"/>
          <w:szCs w:val="28"/>
        </w:rPr>
        <w:t>4). Создание благоприятных условий для развития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С целью создания условий для развития малого и среднего предпринимательства планиру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- формирование перечня инвестиционных предложений для малого и среднего бизнеса с учетом потребностей муниципального образования, позволяющего задействовать потенциал посе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циональное размещение объектов малого и среднего бизнеса на территории посел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оведение работы с незанятыми в экономике гражданами и гражданами, ведущими личное подсобное хозяйство, по вопросу содействия в выборе вида деятельности, оказание помощи в их регистрации в качестве субъектов предпринимательской деятельност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ориентация субъектов малого предпринимательства в социально значимые для муниципального образования виды деятельности (общественное питание, услуги, производство, заготовительную деятельность);</w:t>
      </w:r>
    </w:p>
    <w:p>
      <w:pPr>
        <w:pStyle w:val="Normal"/>
        <w:ind w:firstLine="720"/>
        <w:rPr/>
      </w:pPr>
      <w:r>
        <w:rPr>
          <w:sz w:val="28"/>
          <w:szCs w:val="28"/>
        </w:rPr>
        <w:t>- информирование субъектов малого и среднего предпринимательства о мерах оказываемой поддержки, привлечение их к участию в реализации мероприятий действующих областных и муниципальных программ;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казание поддержки субъектам малого и среднего бизнеса на начальном этапе деятельности в части предоставления в аренду неиспользуемых помещений и земельных участков на льготных условия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ивлечение субъектов малого и среднего предпринимательства к участию в муниципальном и государственном заказе.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2020 году ожидается увеличение количества субъектов малого бизнеса д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-х.</w:t>
      </w:r>
    </w:p>
    <w:p>
      <w:pPr>
        <w:pStyle w:val="Normal"/>
        <w:widowControl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b/>
          <w:sz w:val="28"/>
          <w:szCs w:val="28"/>
        </w:rPr>
        <w:t>5).</w:t>
      </w:r>
      <w:r>
        <w:rPr>
          <w:b/>
          <w:bCs/>
          <w:iCs/>
          <w:sz w:val="32"/>
          <w:szCs w:val="32"/>
        </w:rPr>
        <w:t xml:space="preserve"> </w:t>
      </w:r>
      <w:r>
        <w:rPr>
          <w:b/>
          <w:bCs/>
          <w:iCs/>
          <w:sz w:val="28"/>
          <w:szCs w:val="28"/>
        </w:rPr>
        <w:t>Улучшение качества муниципального управления, повышение его эффективност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Улучшение качества муниципального управления планируется осуществлять за счет повышения эффективности  </w:t>
      </w:r>
      <w:r>
        <w:rPr>
          <w:sz w:val="28"/>
          <w:szCs w:val="28"/>
        </w:rPr>
        <w:t>управления муниципальной собственностью, улучшения качества планирования и оптимизации бюджетных расход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решения поставленной задачи будут проводиться следующие мероприят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формирование сведений о невостребованных земельных долях (организация сообщений в средствах массовой информации, постановка земель на государственный кадастровый учет, регистрация права собственности на них);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абота по расширению налогооблагаемой базы местных налогов (НДФЛ, налог на имущество физических лиц)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ивлечение инвестиций в экономику поселения в результате эффективного использования муниципального имущества (предоставление имущества и земель в аренду)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совершенствования бюджетного процесса, повышения эффективности бюджетных расходов и прозрачности деятельности органов исполнительной власти предусмотрена реализация следующих мероприят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- внедрение информационно-коммуникационных технологий в деятельность органов местного самоуправл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недрение программно-целевого метода планирования, мониторинга исполнения муниципальных целевых програ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К 2020 году ожидается повысить долю собственных доходов до 45%, долю расходов бюджета, формируемого в рамках программ, в общем объеме расходов бюджета поселения – до 85%.</w:t>
      </w:r>
    </w:p>
    <w:p>
      <w:pPr>
        <w:pStyle w:val="Normal"/>
        <w:widowControl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 xml:space="preserve">Цель 2. Создание условий для повышения качества жизни </w:t>
      </w:r>
    </w:p>
    <w:p>
      <w:pPr>
        <w:pStyle w:val="Normal"/>
        <w:widowControl w:val="false"/>
        <w:jc w:val="center"/>
        <w:rPr/>
      </w:pPr>
      <w:r>
        <w:rPr>
          <w:b/>
          <w:bCs/>
          <w:iCs/>
          <w:sz w:val="32"/>
          <w:szCs w:val="32"/>
        </w:rPr>
        <w:t>населения</w:t>
      </w:r>
    </w:p>
    <w:p>
      <w:pPr>
        <w:pStyle w:val="Normal"/>
        <w:widowControl w:val="false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достижения поставленной цели необходимо решение следующих задач.</w:t>
      </w:r>
    </w:p>
    <w:p>
      <w:pPr>
        <w:pStyle w:val="Normal"/>
        <w:widowControl w:val="false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1). Создание условий для роста доходов населения.</w:t>
      </w:r>
    </w:p>
    <w:p>
      <w:pPr>
        <w:pStyle w:val="Normal"/>
        <w:widowControl w:val="false"/>
        <w:rPr/>
      </w:pPr>
      <w:r>
        <w:rPr>
          <w:b/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Повышение уровня доходов является одним из основных критериев качества жизни населения, поэтому основные усилия сельской администрации будут направлены на обеспечение занятости населения и снижение доли населения с доходами ниже величины прожиточного минимума.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Решение задачи будет обеспечиваться посредством реализации следующих мероприятий: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- содействие созданию квалифицированных, высокооплачиваемых рабочих мест в результате реализации инвестиционных проектов, развития малого и среднего бизнеса;</w:t>
      </w:r>
    </w:p>
    <w:p>
      <w:pPr>
        <w:pStyle w:val="Normal"/>
        <w:widowControl w:val="false"/>
        <w:ind w:firstLine="708"/>
        <w:rPr/>
      </w:pPr>
      <w:r>
        <w:rPr>
          <w:bCs/>
          <w:iCs/>
          <w:sz w:val="28"/>
          <w:szCs w:val="28"/>
        </w:rPr>
        <w:t>-повышение товарности ЛПХ за счет содействия развитию заготовительной деятельности и перерабатывающих производств;</w:t>
      </w:r>
    </w:p>
    <w:p>
      <w:pPr>
        <w:pStyle w:val="Normal"/>
        <w:widowControl w:val="false"/>
        <w:ind w:firstLine="708"/>
        <w:rPr/>
      </w:pPr>
      <w:r>
        <w:rPr>
          <w:bCs/>
          <w:iCs/>
          <w:sz w:val="28"/>
          <w:szCs w:val="28"/>
        </w:rPr>
        <w:t xml:space="preserve">- повышение социальной ответственности бизнеса, в т.ч.  работа по легализации заработной платы, привлечение бизнеса к благотворительным акциям. </w:t>
      </w:r>
    </w:p>
    <w:p>
      <w:pPr>
        <w:pStyle w:val="Normal"/>
        <w:widowControl w:val="false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мероприятий позволит  увеличить к 2020 году среднемесячную заработную  плату до 11200 руб, денежные доходы на душу населения в месяц  - до 7600 руб.</w:t>
      </w:r>
    </w:p>
    <w:p>
      <w:pPr>
        <w:pStyle w:val="Normal"/>
        <w:widowControl w:val="false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ind w:firstLine="708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). Обеспечение улучшения здоровья населения, проведение эффективной демографической и миграционной политики.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Основными направлениями в сфере здравоохранения и демографической политики в долгосрочном периоде станет снижение заболеваемости и увеличение продолжительности жизни населения, уменьшение темпов естественной убыли, стабилизация численности населения и формирование предпосылок к последующему росту.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В целях улучшения здоровья и стабилизации численности населения планируется: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укрепление материально-технической базы офиса врача общей практики, в т.ч. за счет привлечения внебюджетных источников;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 xml:space="preserve">- содействие повышению профессионального уровня медицинского персонала;  </w:t>
        <w:tab/>
        <w:t>- привлечение населения к реализации районной целевой программы «Население Усманского  района  Стратегия народосбережения»;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 xml:space="preserve">- проведение регулярной диспансеризации населения с привлечением узких специалистов; 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 xml:space="preserve">- привлечение субъектов малого предпринимательства к организации на территории поселения платных медицинских услуг (массаж, стоматологический  кабинет);  </w:t>
        <w:tab/>
        <w:t>- массовое привлечение населения для участия в  проводимых на территории поселения оздоровительных мероприятиях, таких как «День здоровья», «Эстафета здоровья» и другие;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- проведение мероприятий по гигиеническому воспитанию населения, пропаганда здорового образа жизни, особенно в среде подрастающего поколения;  борьба с алкоголизмом, самогоноварением;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организация демографического мониторинга населения;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ab/>
        <w:t>- информирование потенциальных мигрантов о возможностях трудоустройства,  порядке и возможностях найма или приобретения  недвижимости, социально-экономическом положении поселения,  традициях и условиях проживания;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ab/>
        <w:t>-  оказание мигрантам помощи в урегулировании вопросов занятости, организации расселения, социальной и психологической адапт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ализация данных мероприятий  позволит увеличить коэффициент рождаемости до 12,5 чел в год в расчете на 1 тысячу населения и уменьшить коэффициент смертности  до 18,5 чел в год в расчете на 1 тысячу населения.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3). Обеспечение населения услугами дошкольного образования, культуры, физической культуры, спорта, торговли, бытовыми услугами.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Для решения поставленной задачи будет осуществляться реализация следующих мероприятий.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В сфере дошкольного образования: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 xml:space="preserve">- укрепление материально-технической базы  д/сада «Родничок»  в с.Поддубровка  .за счет различных источников, в том числе за счет внебюджетных средств; </w:t>
      </w:r>
    </w:p>
    <w:p>
      <w:pPr>
        <w:pStyle w:val="Normal"/>
        <w:widowControl w:val="false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сфере культуры: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- укрепление материально-технической базы МУК «Поселенческий центр культуры и досуга» с привлечением внебюджетных средств;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- пропаганда кружковой деятельности, художественной самодеятельности и творческих коллективов, в первую очередь среди молодежи и лиц пенсионного возраста;</w:t>
      </w:r>
    </w:p>
    <w:p>
      <w:pPr>
        <w:pStyle w:val="Normal"/>
        <w:widowControl w:val="false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организация участия представителей поселения в районных, межрайонных и областных конкурсах и  фестивалях народного творчества;  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В сфере физической культуры и спорта: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строительство спортивных площадок  в с.Поддубровка , в с. Демшино за счет привлечения спонсорских средств;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-организация участия представителей поселения в районных, межрайонных спортивных мероприятиях;  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организация пункта проката спортивного инвентаря ;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- привлечение субъектов малого бизнеса к организации волейбольной и футбольной секций.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В сфере потребительского рынка:</w:t>
      </w:r>
    </w:p>
    <w:p>
      <w:pPr>
        <w:pStyle w:val="Normal"/>
        <w:widowControl w:val="false"/>
        <w:rPr/>
      </w:pPr>
      <w:r>
        <w:rPr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-  организация парикмахерс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астерской по пошиву одеж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крытие мастерской по ремонту обув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открытие станции  по техническому обслуживанию ремонту автотранспорт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К 2020 году  ожидается увеличить оборот розничной торговли на 1 жителя до 105 тыс.руб,  объема бытовых услуг на жителя – до 1800 руб.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4). Обеспечение населения жильем, развитие инженерной, жилищно-коммунальной инфраструктуры, благоустройство территори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В целях  обеспечения населения доступным и комфортным жильем планируется реализация следующих мероприятий: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привлечение населения к участию в реализации жилищных программ;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выделение земельных участков под жилищное строительство;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- создание условий для обеспечения земельных участков коммунальной инфраструктурой.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В сфере развития инженерной, коммунальной инфраструктуры, благоустройства территории планируется: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ремонт водопроводных сетей;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строительство водопроводной сети  в с.Крутчик</w:t>
        <w:tab/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>- содействие внедрению энергосберегающих технологий, обеспечение населения приборами учета воды, газа, электроэнергии;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- дальнейшее развитие улично-дорожной сети; 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- проведение работ по ликвидации несанкционированных свалок ТБО;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обустройство санкционированного места свалки ТБО;</w:t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>- привлечение средств юридических и физических лиц на благоустройство поселения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проведение поселенческих смотров-конкурсов по благоустройству, участие в районных и областных конкур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Реализация данных мероприятий позволит увеличить  к 2020 году  обеспеченность жильем до 30 кв.м на 1 человека, довести долю населения, потребляющего качественную питьевую воду – до 80%, объем финансирования благоустройства на 1 жителя – до 2-х тысяч руб, долю дорог с твердым покрытием – до 100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5). Обеспечение правопорядка, предотвращение и ликвидация последствий  чрезвычайных ситуаций, обеспечение мер пожарной безопасност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В целях  обеспечения безопасности проживания населения на территории поселения планируется реализация следующих мероприятий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sz w:val="28"/>
          <w:szCs w:val="28"/>
        </w:rPr>
        <w:t>- улучшение координации взаимодействия органов местного самоуправления поселения с правоохранительными органами;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усиление </w:t>
      </w:r>
      <w:r>
        <w:rPr>
          <w:sz w:val="28"/>
          <w:szCs w:val="28"/>
        </w:rPr>
        <w:t>профилактики правонарушений;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лучшение работы с молодежью;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роста числа культурно-массовых меро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- </w:t>
      </w:r>
      <w:r>
        <w:rPr>
          <w:sz w:val="28"/>
          <w:szCs w:val="28"/>
        </w:rPr>
        <w:t>привлечение населения к охране общественного порядка;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силение пропаганды здорового образа жизн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ние резервов финансовых и материальных ресурсов для ликвидации ЧС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бор и обмен информацией между администрацией сельского поселения и ЕДДС района с целью своевременного оповещения об угрозе возникновения или возникновении ЧС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готовка и содержание в готовности сил и средств (личный состав и техника) для ликвидации Ч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учение населения способам защиты и действиям в чрезвычайных ситуация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ение мест размещения населения в случае эвакуации (временного размещения) при угрозе возникновения или возникновении ЧС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оздание на территории сельских поселений подразделений добровольного пожарной дружины в соответствии с требованиями Федерального закона № 10-ФЗ от 06.05.2011г. «О добровольной пожарной  охране»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ведение противопожарной пропаганды среди насел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Реализация данных мероприятий позволит улучшить криминогенную обстановку, повысить безопасность проживания на территории поселения.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6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ОНИТОРИНГ СТРАТЕГИЧЕСКОГО ПЛАНА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оперативного отслеживания и контроля хода осуществления Стратегического плана, поддержания актуальности Стратегического плана, принятия решений о необходимости корректировки, а также оценки влияния результатов реализации Стратегического плана на уровень социально-экономического развития поселения в рамках выделенных приоритетов проводится ежегодный  мониторинг по основным целевым показателям социально-экономического развития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мониторинга предполагается использовать такие источники  информации как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стическая информ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ческая и финансовая отчетность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нализ общественного мнения путем проведения социологических исследований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другие источ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Cs/>
          <w:caps/>
          <w:sz w:val="28"/>
          <w:szCs w:val="28"/>
        </w:rPr>
      </w:pPr>
      <w:r>
        <w:rPr>
          <w:b/>
          <w:sz w:val="28"/>
          <w:szCs w:val="28"/>
        </w:rPr>
        <w:t>Заменить пункт 7. «Нормативная поддержка социально-экономического развития сельского поселения  Поддубровский сельсовет» следующим пунктом.</w:t>
      </w:r>
    </w:p>
    <w:p>
      <w:pPr>
        <w:pStyle w:val="Normal"/>
        <w:suppressAutoHyphens w:val="true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СТРАТЕГИЧЕСКОГО ПЛАНА</w:t>
      </w:r>
    </w:p>
    <w:p>
      <w:pPr>
        <w:pStyle w:val="Normal"/>
        <w:rPr/>
      </w:pPr>
      <w:r>
        <w:rPr>
          <w:sz w:val="28"/>
          <w:szCs w:val="28"/>
        </w:rPr>
        <w:tab/>
        <w:t>Механизм реализации Стратегического плана основывается на принципах согласования интересов всех участников экономического процесса: органов местного самоуправления, хозяйствующих субъектов, а также широких слоев населения. Он призван обеспечить выполнение всех заложенных мероприятий в рамках социальной, экономической, финансовой, а также инвестиционной политики; в области охраны окружающей среды.</w:t>
      </w:r>
    </w:p>
    <w:p>
      <w:pPr>
        <w:pStyle w:val="Normal"/>
        <w:rPr/>
      </w:pPr>
      <w:r>
        <w:rPr>
          <w:sz w:val="28"/>
          <w:szCs w:val="28"/>
        </w:rPr>
        <w:tab/>
        <w:t>Поставленные в Стратегии задачи будут осуществляться в соответствии со следующими принципами:</w:t>
      </w:r>
    </w:p>
    <w:p>
      <w:pPr>
        <w:pStyle w:val="Normal"/>
        <w:rPr/>
      </w:pPr>
      <w:r>
        <w:rPr>
          <w:sz w:val="28"/>
          <w:szCs w:val="28"/>
        </w:rPr>
        <w:tab/>
        <w:t>- в центре внимания должен находиться человек с его многообразными и многоплановыми потребностями;</w:t>
      </w:r>
    </w:p>
    <w:p>
      <w:pPr>
        <w:pStyle w:val="Normal"/>
        <w:rPr/>
      </w:pPr>
      <w:r>
        <w:rPr>
          <w:sz w:val="28"/>
          <w:szCs w:val="28"/>
        </w:rPr>
        <w:tab/>
        <w:t>- устойчивое развитие предполагает совокупное  решение экономических, социальных и экологических проблем;</w:t>
      </w:r>
    </w:p>
    <w:p>
      <w:pPr>
        <w:pStyle w:val="Normal"/>
        <w:rPr/>
      </w:pPr>
      <w:r>
        <w:rPr>
          <w:sz w:val="28"/>
          <w:szCs w:val="28"/>
        </w:rPr>
        <w:tab/>
        <w:t>- устойчивое развитие имеет своей стратегической целью создание достойных условий жизни не только ныне живущим, но и будущим поколениям.</w:t>
      </w:r>
    </w:p>
    <w:p>
      <w:pPr>
        <w:pStyle w:val="Normal"/>
        <w:rPr/>
      </w:pPr>
      <w:r>
        <w:rPr>
          <w:sz w:val="28"/>
          <w:szCs w:val="28"/>
        </w:rPr>
        <w:tab/>
        <w:t>Реализация Стратегического плана предусматривает использование всех имеющихся инструментов осуществления государственной политики на мест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йственными инструментами реализации стратегических направлений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  нормативно-правовое регул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еализация целевых программ, участие в областных и федеральных программ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частие инвесторов в социальных проектах,</w:t>
      </w:r>
    </w:p>
    <w:p>
      <w:pPr>
        <w:pStyle w:val="Normal"/>
        <w:rPr/>
      </w:pPr>
      <w:r>
        <w:rPr>
          <w:sz w:val="28"/>
          <w:szCs w:val="28"/>
        </w:rPr>
        <w:tab/>
        <w:t>- открытость органов местного самоуправления для конструктивного диалога и взаимодействия со всеми хозяйствующими субъектами поселения, поддержка частной инициат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грамотная кадровая полит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аспространение передового опы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билизация всех интеллектуальных и трудовых ресурсов на решение поставленных задач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вленные задачи будут выполняться в следующих  направлениях:</w:t>
      </w:r>
    </w:p>
    <w:p>
      <w:pPr>
        <w:pStyle w:val="Normal"/>
        <w:rPr/>
      </w:pPr>
      <w:bookmarkStart w:id="26" w:name="sub_4201"/>
      <w:r>
        <w:rPr>
          <w:sz w:val="28"/>
          <w:szCs w:val="28"/>
        </w:rPr>
        <w:t>1. Обеспечение динамичного и устойчивого экономического роста на основе максимального использования имеющегося производственного потенциала.</w:t>
      </w:r>
      <w:bookmarkEnd w:id="26"/>
    </w:p>
    <w:p>
      <w:pPr>
        <w:pStyle w:val="Normal"/>
        <w:rPr>
          <w:sz w:val="28"/>
          <w:szCs w:val="28"/>
        </w:rPr>
      </w:pPr>
      <w:bookmarkStart w:id="27" w:name="sub_4202"/>
      <w:r>
        <w:rPr>
          <w:sz w:val="28"/>
          <w:szCs w:val="28"/>
        </w:rPr>
        <w:t xml:space="preserve">2. Создание новых предприятий.  </w:t>
      </w:r>
      <w:bookmarkEnd w:id="2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ализация на территории поселения государственных, региональных и муниципальных программ, направленных на ускоренное развитие животноводства и стимулирование развития малых форм хозяйствования, развитие малого и средне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сновные программы, определяющие развитие сельского поселения Поддубровский  сельсовет: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евая программа «Благоустройство территории  Поддубровского поселения  2009-2011г.г.»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Целевая программа «По профилактике терроризма и  экстремизма на </w:t>
      </w:r>
    </w:p>
    <w:p>
      <w:pPr>
        <w:pStyle w:val="Normal"/>
        <w:ind w:firstLine="720"/>
        <w:rPr/>
      </w:pPr>
      <w:r>
        <w:rPr>
          <w:sz w:val="28"/>
        </w:rPr>
        <w:t>территории  сельского поселения  Поддубровский  сельсовет на 2010-2013 годы»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евая программа  «О защите населения и территории от чрезвычайных ситуаций природного и техногенного характера  и обеспечению пожарной безопасности до 2013 года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евая программа «Развитие физической культуры, спорта, туризма на 2011-2014 г.г.»;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евая программа «Повышение эффективности бюджетных расходов администрации сельского поселения Поддубровский сельсовет Усманского муниципального района на 2011-2013 годы»;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евая программа «Разработка генерального плана и правил землепользования и застройки и документации по планировке территории сельского поселения  Поддубровский  сельсовет Усманского муниципального района на 2011-2012 годы»;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евая программа «По развитию муниципальной системы водоснабжения сельского поселения Поддубровский  сельсовет Усманского муниципального района Липецкой области на 2011-2012 годы»;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евая программа «Обеспечение населения качественной питьевой водой на территории администрации сельского поселения Поддубровский сельсовет Усманского муниципального района Липецкой</w:t>
        <w:tab/>
        <w:t xml:space="preserve"> области на 2011-2013 г.г.;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грамма комплексного развития систем коммунальной инфраструктуры сельского поселения Поддубровский сельсовет на период  с 2011-2012 г.г.;</w:t>
      </w:r>
    </w:p>
    <w:p>
      <w:pPr>
        <w:pStyle w:val="Normal"/>
        <w:ind w:firstLine="720"/>
        <w:rPr/>
      </w:pPr>
      <w:r>
        <w:rPr>
          <w:sz w:val="28"/>
          <w:szCs w:val="28"/>
        </w:rPr>
        <w:t>Муниципальная адресная программа «Переселение граждан из аварийного жилищного фонда, расположенного на территории сельского поселения Поддубровский сельсовет на 2011-2012годы».</w:t>
      </w:r>
    </w:p>
    <w:p>
      <w:pPr>
        <w:sectPr>
          <w:footerReference w:type="default" r:id="rId2"/>
          <w:type w:val="nextPage"/>
          <w:pgSz w:w="11906" w:h="16838"/>
          <w:pgMar w:left="851" w:right="45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/>
        <w:tab/>
        <w:t xml:space="preserve">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ЕЗУЛЬТАТЫ РЕАЛИЗАЦИИ СТРАТЕГИЧЕСКИХ Ц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717"/>
        <w:gridCol w:w="808"/>
        <w:gridCol w:w="808"/>
        <w:gridCol w:w="808"/>
        <w:gridCol w:w="768"/>
        <w:gridCol w:w="43"/>
        <w:gridCol w:w="690"/>
        <w:gridCol w:w="11"/>
        <w:gridCol w:w="698"/>
        <w:gridCol w:w="708"/>
        <w:gridCol w:w="762"/>
        <w:gridCol w:w="48"/>
        <w:gridCol w:w="816"/>
        <w:gridCol w:w="803"/>
        <w:gridCol w:w="13"/>
        <w:gridCol w:w="835"/>
        <w:gridCol w:w="33"/>
        <w:gridCol w:w="816"/>
      </w:tblGrid>
      <w:tr>
        <w:trPr>
          <w:cantSplit w:val="true"/>
        </w:trPr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, задач,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cantSplit w:val="true"/>
        </w:trPr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ь 1.</w:t>
            </w:r>
            <w:r>
              <w:rPr/>
              <w:t xml:space="preserve"> </w:t>
            </w:r>
            <w:r>
              <w:rPr>
                <w:b/>
                <w:bCs/>
              </w:rPr>
              <w:t>Содействие развитию хозяйствующих субъектов всех отраслей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рабочих мест, е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экономически активного населения, не занятого в экономике, 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</w:t>
            </w:r>
            <w:r>
              <w:rPr/>
              <w:t xml:space="preserve"> </w:t>
            </w:r>
            <w:r>
              <w:rPr>
                <w:b/>
                <w:bCs/>
              </w:rPr>
              <w:t>Повышение инвестиционной привлекательности сельского поселения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ивлеченных инвестиций, млн.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. Развитие сельского хозяйства и обрабатывающих производств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ловье скота во всех категориях хозяйств, всего, ед. КРС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вин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в ЛПХ                                    КРС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свин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пашни, % посевной площад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о продукции обрабатывающих производств, млн.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3</w:t>
            </w:r>
            <w:r>
              <w:rPr/>
              <w:t xml:space="preserve">. </w:t>
            </w:r>
            <w:r>
              <w:rPr>
                <w:b/>
                <w:bCs/>
              </w:rPr>
              <w:t>Развитие крестьянских (фермерских) хозяйств и личных подсобных хозяйств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ельскохозяйственной продукции, закупленной в ЛПХ, млн. 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bCs/>
              </w:rPr>
              <w:t>Задача 4.</w:t>
            </w:r>
            <w:r>
              <w:rPr/>
              <w:t xml:space="preserve"> </w:t>
            </w:r>
            <w:r>
              <w:rPr>
                <w:b/>
              </w:rPr>
              <w:t>Создание благоприятных условий для развития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 на начало года, е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5.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Улучшение качества муниципального управления, повышение его эффективности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алоб на деятельность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обственных доходов бюджета, 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сходов бюджета, формируемого в рамках программ, в общем объеме расходов бюджета поселения, 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2. Создание условий для повышения   качества жизни населения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ходы на душу населения (в среднем за месяц), 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а 1. Создание условий для роста доходов населения.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, 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. </w:t>
            </w:r>
            <w:r>
              <w:rPr>
                <w:b/>
                <w:bCs/>
                <w:iCs/>
              </w:rPr>
              <w:t>Обеспечение улучшения здоровья населения, проведение эффективной демографической и миграционной политики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рождаемости, чел./на 1000 человек населения,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эффициент смертности, чел./на 1000 человек населени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3. </w:t>
            </w:r>
            <w:r>
              <w:rPr>
                <w:b/>
                <w:bCs/>
                <w:iCs/>
              </w:rPr>
              <w:t>Обеспечение населения услугами дошкольного образования, культуры, физической культуры, спорта, торговли, бытовыми услугами.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детей местами в дошкольных образовательных учреждениях, 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участвующих в культурно-досуговых мероприятиях, 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й, систематически занимающегося физической культурой и спортом, 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1 жителя, тыс.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ытовых услуг на 1 жителя, 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0</w:t>
            </w:r>
          </w:p>
        </w:tc>
      </w:tr>
      <w:tr>
        <w:trPr>
          <w:trHeight w:val="642" w:hRule="atLeas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идов бытовых услуг, оказываемых стационарно, е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4. Обеспечение населения жильем, развитие инженерной, жилищно-коммунальной, транспортной инфраструктуры, благоустройство территории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жильем, кв.м. на че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потребляющего качественную питьевую воду, 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орог с твердым покрытием, 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благоустройства  на 1 жителя,  всего, 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из внебюджетных источников, 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5. Обеспечение правопорядка, предотвращение и ликвидация последствий  чрезвычайных ситуаций, обеспечение мер пожарной безопасности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ступлений на 1 жителя, е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резвычайных ситуаций, е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8" w:name="_PictureBullets"/>
      <w:bookmarkStart w:id="29" w:name="_PictureBullets"/>
      <w:bookmarkEnd w:id="29"/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7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397"/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u w:val="non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/>
      <w:iCs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4">
    <w:name w:val="Заголовок 4 Знак"/>
    <w:basedOn w:val="Style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с отступом Знак"/>
    <w:basedOn w:val="Style9"/>
    <w:qFormat/>
    <w:rPr>
      <w:rFonts w:ascii="Verdana" w:hAnsi="Verdana" w:cs="Verdana"/>
      <w:color w:val="000000"/>
      <w:sz w:val="24"/>
      <w:szCs w:val="24"/>
      <w:lang w:val="ru-RU" w:bidi="ar-SA"/>
    </w:rPr>
  </w:style>
  <w:style w:type="character" w:styleId="Style12">
    <w:name w:val="Ц Обычный Знак"/>
    <w:basedOn w:val="Style9"/>
    <w:qFormat/>
    <w:rPr>
      <w:rFonts w:ascii="Verdana" w:hAnsi="Verdana" w:cs="Verdana"/>
      <w:iCs/>
      <w:color w:val="000000"/>
      <w:sz w:val="24"/>
      <w:szCs w:val="24"/>
      <w:lang w:val="ru-RU" w:bidi="ar-SA"/>
    </w:rPr>
  </w:style>
  <w:style w:type="character" w:styleId="Style13">
    <w:name w:val="Текст сноски Знак"/>
    <w:basedOn w:val="Style9"/>
    <w:qFormat/>
    <w:rPr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Сравнение редакций"/>
    <w:basedOn w:val="Style14"/>
    <w:qFormat/>
    <w:rPr/>
  </w:style>
  <w:style w:type="character" w:styleId="Style16">
    <w:name w:val="Нижний колонтитул Знак"/>
    <w:basedOn w:val="Style9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7">
    <w:name w:val="Основной текст Знак"/>
    <w:qFormat/>
    <w:rPr>
      <w:sz w:val="18"/>
      <w:szCs w:val="24"/>
      <w:lang w:val="ru-RU" w:bidi="ar-SA"/>
    </w:rPr>
  </w:style>
  <w:style w:type="character" w:styleId="21">
    <w:name w:val="Основной текст 2 Знак"/>
    <w:qFormat/>
    <w:rPr>
      <w:sz w:val="18"/>
      <w:szCs w:val="24"/>
      <w:lang w:val="ru-RU" w:bidi="ar-SA"/>
    </w:rPr>
  </w:style>
  <w:style w:type="character" w:styleId="Style18">
    <w:name w:val="Верхний колонтитул Знак"/>
    <w:qFormat/>
    <w:rPr>
      <w:sz w:val="1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cs="Arial"/>
      <w:b/>
      <w:bCs/>
      <w:caps/>
      <w:spacing w:val="20"/>
      <w:kern w:val="2"/>
      <w:sz w:val="18"/>
      <w:szCs w:val="18"/>
      <w:lang w:val="ru-RU" w:bidi="ar-SA"/>
    </w:rPr>
  </w:style>
  <w:style w:type="character" w:styleId="100">
    <w:name w:val="Стиль Заголовок 1 + Перед:  0 пт После:  0 пт Междустр.интервал: ... Знак"/>
    <w:basedOn w:val="11"/>
    <w:qFormat/>
    <w:rPr/>
  </w:style>
  <w:style w:type="character" w:styleId="1001">
    <w:name w:val="Стиль Стиль Заголовок 1 + Перед:  0 пт После:  0 пт Междустр.интерв... Знак"/>
    <w:qFormat/>
    <w:rPr>
      <w:rFonts w:cs="Arial"/>
      <w:b/>
      <w:bCs/>
      <w:caps/>
      <w:spacing w:val="-1"/>
      <w:kern w:val="2"/>
      <w:sz w:val="18"/>
      <w:szCs w:val="18"/>
      <w:lang w:val="ru-RU" w:bidi="ar-SA"/>
    </w:rPr>
  </w:style>
  <w:style w:type="character" w:styleId="Style19">
    <w:name w:val=" Знак Знак"/>
    <w:qFormat/>
    <w:rPr>
      <w:sz w:val="18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АГОЛОВОК ! Знак Знак"/>
    <w:qFormat/>
    <w:rPr>
      <w:rFonts w:cs="Arial"/>
      <w:b/>
      <w:kern w:val="2"/>
      <w:sz w:val="28"/>
      <w:szCs w:val="24"/>
      <w:lang w:val="ru-RU" w:bidi="ar-SA"/>
    </w:rPr>
  </w:style>
  <w:style w:type="character" w:styleId="5">
    <w:name w:val=" Знак5 Знак Знак"/>
    <w:qFormat/>
    <w:rPr>
      <w:rFonts w:ascii="Sylfaen" w:hAnsi="Sylfaen" w:cs="Sylfaen"/>
      <w:lang w:val="ru-RU" w:bidi="ar-SA"/>
    </w:rPr>
  </w:style>
  <w:style w:type="character" w:styleId="51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rFonts w:cs="Arial"/>
      <w:b/>
      <w:bCs/>
      <w:caps/>
      <w:spacing w:val="20"/>
      <w:kern w:val="2"/>
      <w:sz w:val="18"/>
      <w:szCs w:val="18"/>
      <w:lang w:val="ru-RU" w:bidi="ar-SA"/>
    </w:rPr>
  </w:style>
  <w:style w:type="character" w:styleId="6">
    <w:name w:val=" Знак Знак6"/>
    <w:qFormat/>
    <w:rPr>
      <w:rFonts w:cs="Arial"/>
      <w:b/>
      <w:bCs/>
      <w:i/>
      <w:iCs/>
      <w:sz w:val="18"/>
      <w:szCs w:val="28"/>
      <w:lang w:val="ru-RU" w:bidi="ar-SA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HeaderChar">
    <w:name w:val="Header Char"/>
    <w:basedOn w:val="Style9"/>
    <w:qFormat/>
    <w:rPr/>
  </w:style>
  <w:style w:type="character" w:styleId="FooterChar">
    <w:name w:val="Footer Char"/>
    <w:basedOn w:val="Style9"/>
    <w:qFormat/>
    <w:rPr/>
  </w:style>
  <w:style w:type="character" w:styleId="Style21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ind w:firstLine="397"/>
      <w:jc w:val="both"/>
    </w:pPr>
    <w:rPr>
      <w:sz w:val="18"/>
    </w:rPr>
  </w:style>
  <w:style w:type="paragraph" w:styleId="List">
    <w:name w:val="List"/>
    <w:basedOn w:val="Normal"/>
    <w:pPr>
      <w:widowControl w:val="false"/>
      <w:spacing w:lineRule="auto" w:line="300" w:before="60" w:after="0"/>
      <w:ind w:left="283" w:hanging="283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color w:val="636464"/>
    </w:rPr>
  </w:style>
  <w:style w:type="paragraph" w:styleId="TextBodyIndent">
    <w:name w:val="Body Text Indent"/>
    <w:basedOn w:val="Normal"/>
    <w:pPr>
      <w:widowControl w:val="false"/>
      <w:spacing w:lineRule="auto" w:line="300" w:before="60" w:after="120"/>
      <w:ind w:left="283" w:firstLine="1140"/>
      <w:jc w:val="both"/>
    </w:pPr>
    <w:rPr>
      <w:rFonts w:ascii="Verdana" w:hAnsi="Verdana" w:cs="Verdana"/>
      <w:color w:val="000000"/>
    </w:rPr>
  </w:style>
  <w:style w:type="paragraph" w:styleId="Style24">
    <w:name w:val="Ц Обычный"/>
    <w:basedOn w:val="Normal"/>
    <w:qFormat/>
    <w:pPr>
      <w:ind w:firstLine="720"/>
    </w:pPr>
    <w:rPr>
      <w:rFonts w:ascii="Verdana" w:hAnsi="Verdana" w:cs="Verdana"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6">
    <w:name w:val="Цитата"/>
    <w:basedOn w:val="Normal"/>
    <w:qFormat/>
    <w:pPr>
      <w:spacing w:lineRule="atLeast" w:line="180" w:before="0" w:after="40"/>
      <w:ind w:left="180" w:right="-57" w:firstLine="397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397"/>
      <w:jc w:val="both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97"/>
      <w:jc w:val="both"/>
    </w:pPr>
    <w:rPr>
      <w:sz w:val="18"/>
    </w:rPr>
  </w:style>
  <w:style w:type="paragraph" w:styleId="31">
    <w:name w:val="Основной текст 3"/>
    <w:basedOn w:val="Normal"/>
    <w:qFormat/>
    <w:pPr>
      <w:spacing w:before="0" w:after="120"/>
      <w:ind w:firstLine="397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Îñíîâíîé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397"/>
      <w:jc w:val="both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397"/>
      <w:jc w:val="both"/>
    </w:pPr>
    <w:rPr>
      <w:sz w:val="18"/>
    </w:rPr>
  </w:style>
  <w:style w:type="paragraph" w:styleId="1002">
    <w:name w:val="Стиль Заголовок 1 + Перед:  0 пт После:  0 пт Междустр.интервал: ..."/>
    <w:basedOn w:val="Heading1"/>
    <w:qFormat/>
    <w:pPr>
      <w:keepNext w:val="true"/>
      <w:numPr>
        <w:ilvl w:val="0"/>
        <w:numId w:val="0"/>
      </w:numPr>
      <w:autoSpaceDE w:val="true"/>
      <w:spacing w:before="0" w:after="0"/>
      <w:ind w:firstLine="397"/>
      <w:outlineLvl w:val="9"/>
    </w:pPr>
    <w:rPr>
      <w:rFonts w:ascii="Times New Roman" w:hAnsi="Times New Roman" w:cs="Times New Roman"/>
      <w:caps/>
      <w:color w:val="000000"/>
      <w:spacing w:val="20"/>
      <w:kern w:val="2"/>
      <w:sz w:val="18"/>
      <w:szCs w:val="20"/>
    </w:rPr>
  </w:style>
  <w:style w:type="paragraph" w:styleId="10030">
    <w:name w:val="Стиль Заголовок 1 + Слева:  -003 см Первая строка:  0 см Перед: ..."/>
    <w:basedOn w:val="Heading1"/>
    <w:qFormat/>
    <w:pPr>
      <w:keepNext w:val="true"/>
      <w:numPr>
        <w:ilvl w:val="0"/>
        <w:numId w:val="0"/>
      </w:numPr>
      <w:autoSpaceDE w:val="true"/>
      <w:spacing w:lineRule="atLeast" w:line="200" w:before="40" w:after="120"/>
      <w:ind w:left="-18" w:hanging="0"/>
      <w:outlineLvl w:val="9"/>
    </w:pPr>
    <w:rPr>
      <w:rFonts w:ascii="Times New Roman" w:hAnsi="Times New Roman" w:cs="Times New Roman"/>
      <w:caps/>
      <w:color w:val="000000"/>
      <w:spacing w:val="20"/>
      <w:kern w:val="2"/>
      <w:sz w:val="18"/>
      <w:szCs w:val="20"/>
    </w:rPr>
  </w:style>
  <w:style w:type="paragraph" w:styleId="1003">
    <w:name w:val="Стиль Стиль Заголовок 1 + Перед:  0 пт После:  0 пт Междустр.интерв..."/>
    <w:basedOn w:val="1002"/>
    <w:qFormat/>
    <w:pPr/>
    <w:rPr>
      <w:spacing w:val="-1"/>
    </w:rPr>
  </w:style>
  <w:style w:type="paragraph" w:styleId="Style28">
    <w:name w:val="Обычный нумерованный"/>
    <w:basedOn w:val="Normal"/>
    <w:qFormat/>
    <w:pPr>
      <w:tabs>
        <w:tab w:val="clear" w:pos="708"/>
        <w:tab w:val="left" w:pos="567" w:leader="none"/>
      </w:tabs>
      <w:ind w:left="113" w:right="108" w:firstLine="247"/>
    </w:pPr>
    <w:rPr>
      <w:sz w:val="18"/>
      <w:szCs w:val="18"/>
    </w:rPr>
  </w:style>
  <w:style w:type="paragraph" w:styleId="Style29">
    <w:name w:val="Обычный курсив"/>
    <w:basedOn w:val="Normal"/>
    <w:qFormat/>
    <w:pPr>
      <w:ind w:firstLine="397"/>
      <w:jc w:val="center"/>
    </w:pPr>
    <w:rPr>
      <w:rFonts w:cs="Arial"/>
      <w:b/>
      <w:bCs/>
      <w:i/>
      <w:iCs/>
      <w:sz w:val="18"/>
      <w:szCs w:val="28"/>
    </w:rPr>
  </w:style>
  <w:style w:type="paragraph" w:styleId="Style30">
    <w:name w:val="Обычный нумерованный по ширине"/>
    <w:basedOn w:val="Style28"/>
    <w:qFormat/>
    <w:pPr>
      <w:jc w:val="both"/>
    </w:pPr>
    <w:rPr/>
  </w:style>
  <w:style w:type="paragraph" w:styleId="Style31">
    <w:name w:val="Обычный полужирный"/>
    <w:basedOn w:val="Normal"/>
    <w:qFormat/>
    <w:pPr>
      <w:ind w:firstLine="397"/>
      <w:jc w:val="both"/>
    </w:pPr>
    <w:rPr>
      <w:b/>
      <w:sz w:val="18"/>
    </w:rPr>
  </w:style>
  <w:style w:type="paragraph" w:styleId="Style32">
    <w:name w:val="Обычный полужирный с подчеркиванием"/>
    <w:basedOn w:val="Style31"/>
    <w:qFormat/>
    <w:pPr>
      <w:jc w:val="center"/>
    </w:pPr>
    <w:rPr>
      <w:sz w:val="24"/>
      <w:u w:val="single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2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Абзац"/>
    <w:basedOn w:val="Normal"/>
    <w:qFormat/>
    <w:pPr>
      <w:spacing w:lineRule="exact" w:line="380"/>
      <w:ind w:firstLine="567"/>
      <w:jc w:val="both"/>
    </w:pPr>
    <w:rPr>
      <w:sz w:val="28"/>
      <w:szCs w:val="20"/>
    </w:rPr>
  </w:style>
  <w:style w:type="paragraph" w:styleId="Style37">
    <w:name w:val="ЗАГОЛОВОК ! Знак"/>
    <w:basedOn w:val="Heading1"/>
    <w:qFormat/>
    <w:pPr>
      <w:widowControl/>
      <w:numPr>
        <w:ilvl w:val="0"/>
        <w:numId w:val="0"/>
      </w:numPr>
      <w:autoSpaceDE w:val="true"/>
      <w:spacing w:before="0" w:after="0"/>
      <w:outlineLvl w:val="9"/>
    </w:pPr>
    <w:rPr>
      <w:rFonts w:ascii="Times New Roman" w:hAnsi="Times New Roman" w:cs="Times New Roman"/>
      <w:bCs w:val="false"/>
      <w:color w:val="000000"/>
      <w:kern w:val="2"/>
      <w:sz w:val="28"/>
    </w:rPr>
  </w:style>
  <w:style w:type="paragraph" w:styleId="Style38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Report">
    <w:name w:val="report"/>
    <w:basedOn w:val="Normal"/>
    <w:qFormat/>
    <w:pPr>
      <w:spacing w:before="280" w:after="280"/>
    </w:pPr>
    <w:rPr>
      <w:rFonts w:ascii="Calibri" w:hAnsi="Calibri" w:cs="Calibri"/>
    </w:rPr>
  </w:style>
  <w:style w:type="paragraph" w:styleId="A">
    <w:name w:val="a"/>
    <w:basedOn w:val="Normal"/>
    <w:qFormat/>
    <w:pPr>
      <w:spacing w:before="280" w:after="280"/>
    </w:pPr>
    <w:rPr>
      <w:rFonts w:ascii="Calibri" w:hAnsi="Calibri" w:cs="Calib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39">
    <w:name w:val="текст"/>
    <w:basedOn w:val="Normal"/>
    <w:qFormat/>
    <w:pPr>
      <w:widowControl w:val="false"/>
      <w:tabs>
        <w:tab w:val="clear" w:pos="708"/>
        <w:tab w:val="left" w:pos="360" w:leader="none"/>
      </w:tabs>
      <w:ind w:left="340" w:hanging="340"/>
      <w:jc w:val="both"/>
    </w:pPr>
    <w:rPr>
      <w:rFonts w:ascii="Arial" w:hAnsi="Arial" w:cs="Arial"/>
      <w:sz w:val="22"/>
      <w:szCs w:val="22"/>
    </w:rPr>
  </w:style>
  <w:style w:type="paragraph" w:styleId="13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24:00Z</dcterms:created>
  <dc:creator>user</dc:creator>
  <dc:description/>
  <dc:language>en-US</dc:language>
  <cp:lastModifiedBy>User</cp:lastModifiedBy>
  <cp:lastPrinted>2012-01-13T08:29:00Z</cp:lastPrinted>
  <dcterms:modified xsi:type="dcterms:W3CDTF">2020-03-18T10:24:00Z</dcterms:modified>
  <cp:revision>2</cp:revision>
  <dc:subject/>
  <dc:title>Пустующие помещения</dc:title>
</cp:coreProperties>
</file>